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«Новоберез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14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поселения «Новоберезовское» от 10.04.2013 № 9 «Об утверждении Положения о муниципальном жилищном контроле на территории сельского поселения «Новобере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  статьёй   38   Устава   сельского поселения  «Новоберезовское», администрация сельского поселения «Новоберезовско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Отменить Постановление администрации сельского поселения «Новоберезовское» от 10.04.2013 № 9 «Об утверждении Положения о муниципальном жилищном контроле на территории сельского поселения «Новоберезовское»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.Настоящее постановление обнародовать на информационном стенде в здании админ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rFonts w:eastAsia="Times New Roman"/>
      <w:b/>
      <w:bCs/>
      <w:sz w:val="23"/>
      <w:szCs w:val="23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32:00Z</dcterms:created>
  <dc:creator>User</dc:creator>
  <dc:description/>
  <cp:keywords/>
  <dc:language>en-US</dc:language>
  <cp:lastModifiedBy>User</cp:lastModifiedBy>
  <dcterms:modified xsi:type="dcterms:W3CDTF">2014-12-22T00:39:00Z</dcterms:modified>
  <cp:revision>2</cp:revision>
  <dc:subject/>
  <dc:title/>
</cp:coreProperties>
</file>